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8.2011 г. № 8409-р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споряжение заместителя мэра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3.09.2009 г. № 8982-р/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сновных показателей эффективности и (или) результативности деятельности органов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Тольятти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-функциональном подчи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мэра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и земельным ресурсам»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распоряжением мэрии городского округа Тольятти </w:t>
        <w:br/>
        <w:t xml:space="preserve">от 09.12.2009 г. № 11112-р/1 «Об утверждении Порядка утверждения показателей эффективности и (или) результативности деятельности органов (структурных подразделений) мэрии городского округа Тольятти и подведения итогов их работы», в соответствии с Уставом городского округа Тольятти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№ 1 к распоряжению заместителя мэра городского округа Тольятти от 23.09.2009 г. № 8982-р/5 «Об утверждении основных показателей эффективности и (или) результативности деятельности органов мэрии городского округа Тольятти, находящихся в административно-функциональном подчинении заместителя мэра городского округа Тольятти по строительству и земельным ресурсам» (далее – распоряжение) изменения, изложив приложение № 1 к распоряжению в редакции, согласно приложению № 1 к настоящему распоряж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эра</w:t>
        <w:tab/>
        <w:tab/>
        <w:tab/>
        <w:tab/>
        <w:tab/>
        <w:tab/>
        <w:tab/>
        <w:tab/>
        <w:t xml:space="preserve">         Н.Г.Трох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58:00Z</dcterms:created>
  <dc:creator>ezm</dc:creator>
  <dc:description/>
  <cp:keywords/>
  <dc:language>en-US</dc:language>
  <cp:lastModifiedBy>пользователь</cp:lastModifiedBy>
  <cp:lastPrinted>2011-08-02T15:42:00Z</cp:lastPrinted>
  <dcterms:modified xsi:type="dcterms:W3CDTF">2011-08-08T07:41:00Z</dcterms:modified>
  <cp:revision>5</cp:revision>
  <dc:subject/>
  <dc:title>Проект</dc:title>
</cp:coreProperties>
</file>